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015</wp:posOffset>
            </wp:positionH>
            <wp:positionV relativeFrom="paragraph">
              <wp:posOffset>-52070</wp:posOffset>
            </wp:positionV>
            <wp:extent cx="76390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ERITA ACARA</w:t>
      </w:r>
    </w:p>
    <w:p>
      <w:pPr>
        <w:pStyle w:val="Normal"/>
        <w:ind w:left="1276" w:hanging="0"/>
        <w:jc w:val="center"/>
        <w:rPr/>
      </w:pPr>
      <w:r>
        <w:rPr>
          <w:b/>
          <w:bCs/>
        </w:rPr>
        <w:t xml:space="preserve">PENYELENGGARAAN ASSESSMENT ASWAJA </w:t>
      </w:r>
    </w:p>
    <w:p>
      <w:pPr>
        <w:pStyle w:val="Normal"/>
        <w:ind w:left="1276" w:hanging="0"/>
        <w:jc w:val="center"/>
        <w:rPr>
          <w:b/>
          <w:b/>
        </w:rPr>
      </w:pPr>
      <w:r>
        <w:rPr>
          <w:b/>
          <w:bCs/>
        </w:rPr>
        <w:t>LP MA’ARIF NU KAB. BANYUWANG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ada hari ini  ………… tanggal ……………………… bulan ……………… tahun  2022 </w:t>
      </w:r>
    </w:p>
    <w:p>
      <w:pPr>
        <w:pStyle w:val="Normal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elah diselenggarakan Assessment Aswaja dari pukul  ………… sampai dengan pukul  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Pada Sekolah </w:t>
        <w:tab/>
        <w:tab/>
        <w:tab/>
        <w:t>:   ……………….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Ruang </w:t>
        <w:tab/>
        <w:tab/>
        <w:tab/>
        <w:tab/>
        <w:t>:   ……………….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Jumlah Peserta Seharusnya </w:t>
        <w:tab/>
        <w:t>:   ………………………………. orang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Jumlah Peserta yang Tidak Hadir</w:t>
        <w:tab/>
        <w:t>: ……………………………...… orang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Yaitu Nomor :  ……………….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Jumlah Peserta yang Hadir </w:t>
        <w:tab/>
        <w:t>: ………………….……………... orang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Yaitu Nomor :  ……………….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elah dibuka sampul Soal Assessment Aswaja / Ke-NU-AN di ruang  Ujian dengan disaksikan oleh para peserta, yang berisi lembar soal sebanyak  ……….......eksemplar , Lembar  jawaban sebanyak ……….......eksemplar, Lembar Blanko Berita Acara  …………….. eksemplar, dan Blanko Daftar Hadir sebanyak ……………..eksemplar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ebelum dibuka sampul Ujian Sekolah tersebut dalam keadaan baik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atatan selama pelaksanaan Ujian ***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Berita acara ini dibuat dengan sesungguhny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Yang mengisi berita acara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Pengawas I </w:t>
        <w:tab/>
        <w:tab/>
        <w:tab/>
        <w:tab/>
        <w:tab/>
        <w:t>Pengawas II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/>
        <w:t xml:space="preserve">Tanda tangan </w:t>
        <w:tab/>
        <w:t>: ……………..</w:t>
        <w:tab/>
        <w:t xml:space="preserve">1.   Tanda Tangan   </w:t>
        <w:tab/>
        <w:t>: 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/>
        <w:t xml:space="preserve">N a m a </w:t>
        <w:tab/>
        <w:tab/>
        <w:t>: ……………..</w:t>
        <w:tab/>
        <w:t>2.   Nama</w:t>
        <w:tab/>
        <w:tab/>
        <w:t>: …………….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DAFTAR HADIR PESERTA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ASSESSMENT ASWAJA TAHUN PELAJARAN 2021-2022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tbl>
      <w:tblPr>
        <w:tblW w:w="9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434"/>
        <w:gridCol w:w="3074"/>
        <w:gridCol w:w="1049"/>
        <w:gridCol w:w="283"/>
        <w:gridCol w:w="2499"/>
      </w:tblGrid>
      <w:tr>
        <w:trPr/>
        <w:tc>
          <w:tcPr>
            <w:tcW w:w="19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ma Sekolah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ua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amat (Desa)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049" w:type="dxa"/>
            <w:tcBorders/>
          </w:tcPr>
          <w:p>
            <w:pPr>
              <w:pStyle w:val="Normal"/>
              <w:rPr/>
            </w:pPr>
            <w:r>
              <w:rPr/>
              <w:t>Hari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ecamatan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049" w:type="dxa"/>
            <w:tcBorders/>
          </w:tcPr>
          <w:p>
            <w:pPr>
              <w:pStyle w:val="Normal"/>
              <w:rPr/>
            </w:pPr>
            <w:r>
              <w:rPr/>
              <w:t>Tangg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40"/>
        <w:gridCol w:w="2012"/>
        <w:gridCol w:w="1032"/>
        <w:gridCol w:w="1340"/>
        <w:gridCol w:w="14"/>
        <w:gridCol w:w="383"/>
        <w:gridCol w:w="208"/>
        <w:gridCol w:w="1842"/>
        <w:gridCol w:w="543"/>
        <w:gridCol w:w="685"/>
        <w:gridCol w:w="48"/>
        <w:gridCol w:w="118"/>
        <w:gridCol w:w="85"/>
      </w:tblGrid>
      <w:tr>
        <w:trPr>
          <w:trHeight w:val="73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Ur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or Peserta Ujian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a Peser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da tangan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t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6" w:type="dxa"/>
            <w:gridSpan w:val="6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Jumlah peserta yang seharusnya hadir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9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ang</w:t>
            </w:r>
          </w:p>
        </w:tc>
      </w:tr>
      <w:tr>
        <w:trPr/>
        <w:tc>
          <w:tcPr>
            <w:tcW w:w="5046" w:type="dxa"/>
            <w:gridSpan w:val="6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Jumlah peserta yang tidak hadir</w:t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ang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gridSpan w:val="6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Jumlah peserta yang hadir</w:t>
            </w:r>
          </w:p>
        </w:tc>
        <w:tc>
          <w:tcPr>
            <w:tcW w:w="38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ang</w:t>
            </w:r>
          </w:p>
        </w:tc>
      </w:tr>
      <w:tr>
        <w:trPr>
          <w:trHeight w:val="12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gawas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5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gawas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18720" w:h="11906"/>
      <w:pgMar w:left="284" w:right="284" w:gutter="0" w:header="0" w:top="397" w:footer="0" w:bottom="284"/>
      <w:pgNumType w:fmt="decimal"/>
      <w:cols w:num="2" w:space="6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firstLine="720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32:00Z</dcterms:created>
  <dc:creator>JonMMx 2000</dc:creator>
  <dc:description/>
  <dc:language>en-US</dc:language>
  <cp:lastModifiedBy>Alkaafi Komputer</cp:lastModifiedBy>
  <cp:lastPrinted>2022-03-29T08:56:00Z</cp:lastPrinted>
  <dcterms:modified xsi:type="dcterms:W3CDTF">2022-03-29T01:57:00Z</dcterms:modified>
  <cp:revision>7</cp:revision>
  <dc:subject/>
  <dc:title>BERITA ACARA</dc:title>
</cp:coreProperties>
</file>